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76" w:before="0" w:after="0"/>
        <w:jc w:val="center"/>
        <w:rPr/>
      </w:pPr>
      <w:bookmarkStart w:id="0" w:name="_Hlk86239374"/>
      <w:bookmarkEnd w:id="0"/>
      <w:r>
        <w:rPr>
          <w:rFonts w:eastAsia="Arial" w:cs="Times New Roman" w:ascii="Times New Roman" w:hAnsi="Times New Roman"/>
          <w:b/>
          <w:sz w:val="24"/>
          <w:szCs w:val="24"/>
          <w:lang w:val="ro-RO" w:eastAsia="ro-RO"/>
        </w:rPr>
        <w:t>ANEXA 5 – Domenii eligibile conform clasificării CAEN</w:t>
      </w:r>
    </w:p>
    <w:p>
      <w:pPr>
        <w:pStyle w:val="Normal"/>
        <w:spacing w:lineRule="auto" w:line="276"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tbl>
      <w:tblPr>
        <w:tblW w:w="14119" w:type="dxa"/>
        <w:jc w:val="left"/>
        <w:tblInd w:w="-15" w:type="dxa"/>
        <w:tblLayout w:type="fixed"/>
        <w:tblCellMar>
          <w:top w:w="0" w:type="dxa"/>
          <w:left w:w="0" w:type="dxa"/>
          <w:bottom w:w="0" w:type="dxa"/>
          <w:right w:w="0" w:type="dxa"/>
        </w:tblCellMar>
      </w:tblPr>
      <w:tblGrid>
        <w:gridCol w:w="1031"/>
        <w:gridCol w:w="3939"/>
        <w:gridCol w:w="850"/>
        <w:gridCol w:w="4595"/>
        <w:gridCol w:w="1234"/>
        <w:gridCol w:w="2470"/>
      </w:tblGrid>
      <w:tr>
        <w:trPr>
          <w:tblHeader w:val="true"/>
          <w:trHeight w:val="23" w:hRule="atLeast"/>
          <w:cantSplit w:val="true"/>
        </w:trPr>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lasă</w:t>
            </w:r>
          </w:p>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d CAEN Rev. 2</w:t>
            </w:r>
          </w:p>
        </w:tc>
        <w:tc>
          <w:tcPr>
            <w:tcW w:w="3939"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Descriere clasă CAEN Rev. 2</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lasă Cod CAEN Rev. 3</w:t>
            </w:r>
          </w:p>
        </w:tc>
        <w:tc>
          <w:tcPr>
            <w:tcW w:w="4595"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OBS. (se menționează ce parte din clasa CAEN Rev.2 este preluată/inclusă în</w:t>
            </w:r>
          </w:p>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lasa CAEN Rev.3)</w:t>
            </w:r>
          </w:p>
        </w:tc>
        <w:tc>
          <w:tcPr>
            <w:tcW w:w="1234"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RIS3</w:t>
            </w:r>
            <w:r>
              <w:rPr>
                <w:rStyle w:val="FootnoteCharacters"/>
                <w:rStyle w:val="FootnoteAnchor"/>
                <w:rFonts w:eastAsia="Times New Roman" w:cs="Times New Roman" w:ascii="Times New Roman" w:hAnsi="Times New Roman"/>
                <w:b/>
                <w:sz w:val="24"/>
                <w:szCs w:val="24"/>
                <w:lang w:val="ro-RO" w:eastAsia="ro-RO"/>
              </w:rPr>
              <w:footnoteReference w:id="2"/>
            </w:r>
          </w:p>
        </w:tc>
        <w:tc>
          <w:tcPr>
            <w:tcW w:w="2470"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Soldul balanței comerciale</w:t>
            </w:r>
          </w:p>
          <w:p>
            <w:pPr>
              <w:pStyle w:val="Normal"/>
              <w:spacing w:lineRule="atLeast" w:line="23"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pozitiv/negativ</w:t>
            </w:r>
            <w:r>
              <w:rPr>
                <w:rStyle w:val="FootnoteCharacters"/>
                <w:rStyle w:val="FootnoteAnchor"/>
                <w:rFonts w:eastAsia="Times New Roman" w:cs="Times New Roman" w:ascii="Times New Roman" w:hAnsi="Times New Roman"/>
                <w:b/>
                <w:sz w:val="24"/>
                <w:szCs w:val="24"/>
                <w:lang w:val="ro-RO" w:eastAsia="ro-RO"/>
              </w:rPr>
              <w:footnoteReference w:id="3"/>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5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ghețatei</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5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ghețatei</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1</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âinii; fabricarea prăjiturilor și a produselor proaspete de patiseri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âinii; fabricarea prăjiturilor și a produselor proaspete de patiseri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biscuiților și pișcoturilor; fabricarea prăjiturilor și a produselor conservate de patiseri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biscuiților și pișcoturilor; fabricarea prăjiturilor și a produselor conservate de patiseri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3</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caroanelor, tăițeilor, cus-cus-ului și a altor produse făinoase simil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7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macaroanelor, tăițeilor, cușcușului și a altor produse făinoase simil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8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in cacao, a ciocolatei și a produselor zaharo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08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in cacao, a ciocolatei și a produselor zaharoas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1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gătirea fibrelor și filarea fibrelor texti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1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gătirea fibrelor și filarea fibrelor texti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2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țesături</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2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țesături</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3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materialelor texti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3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materialelor texti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1</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etraje prin tricotare sau croșet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etraje prin tricotare sau croșet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de articole confecționate din textile (cu excepția îmbrăcămintei și lenjeriei de corp)</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confecționate din textile (cu excepția îmbrăcămintei și lenjeriei de corp)</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3</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ovoare și mochet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ovoare și mochet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4</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dgoane, frânghii, sfori și pl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4</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dgoane, frânghii, sfori și plas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5</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textile nețesute și articole din acestea, cu excepția confecțiilor de îmbrăcămint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5</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textile nețesute și articole din acestea, cu excepția confecțiilor de îmbrăcămint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6</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tehnice și industriale din texti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6</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tehnice și industriale din texti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9</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ltor articole textile n.c.a.</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399</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textile n.c.a.</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din pie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din piele și blan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entru lucru</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pentru lucru</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3</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e îmbrăcăminte (exclusiv lenjeria de corp)</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tricotate sau croșetate de ex. pulovere, cardigane, jerseuri, cămăși, tricouri, bluze, veste, inclusiv îmbrăcăminte pentru bebeluș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articole de îmbrăcăminte, altele decât cele tricotate sau croșetate, de ex. paltoane, costume, ansambluri, jachete, pantaloni, fuste, cămăși, tricouri, bluz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rochii de mireasa si alte haine pentru ceremonie;</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croitorie la comanda.</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4</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lenjerie de corp</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și a altor articole, prin tricotare sau croșetare, și, de ex. lenjeri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lenjerie de corp și lenjerie de noapte țesute, altele decât cele tricotate sau croșetate, de exemplu chiloți, pijamale, cămăși de noapte, halate, sutiene, corsete, costume de baie, lenjerie intimă.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utiene si corsete din toate tipurile de materiale texti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e îmbrăcăminte și accesorii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articolelor de îmbrăcăminte pentru bebeluși, tricotate sau croșetat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entru sport și de baie, tricotate sau croșetat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661"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1</w:t>
            </w:r>
          </w:p>
        </w:tc>
        <w:tc>
          <w:tcPr>
            <w:tcW w:w="4595" w:type="dxa"/>
            <w:tcBorders/>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îmbrăcăminte pentru bebeluși, altele decât cele tricotate sau croșetate, mai puțin lenjeri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lenjerie pentru bebeluș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îmbrăcăminte din blană și accesorii de îmbrăcămint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îmbrăcăminte pentru sport din țesături, de exemplu, treninguri, costume de schi, costume de baie și alte articole de îmbrăcăminte pentru sport</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pălării și șepci.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altor accesorii vestimentare, de ex. mănuși, curele, șaluri, fulare, cravate, plase de pă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încălțăminte din material textil fără tălpi aplicate, cu excepția celor tricotate sau croșetat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blan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din piele și blan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in tricotare sau croșetare a ciorapilor și articolelor de galante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rin tricotare sau croşe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3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in tricotare sau croșetare a altor articole de îmbrăcămin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îmbrăcăminte prin tricotare sau croşe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ăbăcirea si finisarea pieilor; prepararea si vopsirea blanuri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ăbăcirea şi finisarea pieilor; prepararea şi vopsirea blănuri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voiaj și marochinărie și a articolelor de harnașamen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voiaj şi marochinărie şi a articolelor de harnaşamen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călțăminte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încălţăminte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furnire și a panourilor de lem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furnire şi a panourilor din lemn (excluzând finisarea produselor din lemn)</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parchetului asamblat în panour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archetului asamblat în panouri (excluzând finisarea produselor din lemn)</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4</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din lem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din lemn (excluzând finisarea produselor din lemn)</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lemn; fabricarea articolelor din plută, paie și din alte materiale vegetale împleti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ărților din lemn pentru încălțămint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ușteni de foc și de peleți din rumeguș aglomerat, din deșeuri și resturi de lemn, din paie sau altă biomasă vegetală</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28</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lemn; fabricarea articolelor din plută, paie şi din alte materiale vegetale împletite</w:t>
            </w:r>
            <w:r>
              <w:rPr/>
              <w:t xml:space="preserve"> </w:t>
            </w:r>
            <w:r>
              <w:rPr>
                <w:rFonts w:eastAsia="Times New Roman" w:cs="Times New Roman" w:ascii="Times New Roman" w:hAnsi="Times New Roman"/>
                <w:sz w:val="24"/>
                <w:szCs w:val="24"/>
                <w:lang w:val="ro-RO" w:eastAsia="ro-RO"/>
              </w:rPr>
              <w:t>(excluzând: fabricarea părților din lemn pentru încălțăminte; fabricarea de combustibili solizi din biomasă vegetală; 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eluloze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eluloze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și carton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şi carton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și cartonului ondulat și a ambalajelor din hârtie și carto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hârtiei şi cartonului ondulat şi a ambalajelor din hârtie şi carton</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produselor de uz gospodăresc și sanitar, din hârtie sau carto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e uz gospodăresc şi sanitar, din hârtie sau carton</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papetă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papetăr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tapet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tapet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hârtie și carton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7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hârtie şi carton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ipărirea ziar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ipărirea ziar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ți de tiparir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ţi de tipărire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rvicii pregătitoare pentru pretipări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rvicii pregătitoare pentru pretipări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egătorie și servicii conex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1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tabs>
                <w:tab w:val="clear" w:pos="720"/>
                <w:tab w:val="left" w:pos="781" w:leader="none"/>
                <w:tab w:val="left" w:pos="930" w:leader="none"/>
              </w:tabs>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egătorie şi servicii conex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16</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materialelor plastice în forme prim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16</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terialelor plastice în forme prim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3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vopselelor, lacurilor, cernelii tipografice și masticurilor</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3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vopselelor, lacurilor, cernelii tipografice şi masticurilor</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săpunurilor, detergenților și a produselor de întreține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ăpunurilor, detergenţilor şi a produselor de întreţine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arfumurilor și a produselor cosmetice (de toalet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4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arfumurilor şi a produselor cosmetice (de toalet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leiurilor</w:t>
            </w:r>
          </w:p>
        </w:tc>
        <w:tc>
          <w:tcPr>
            <w:tcW w:w="85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9</w:t>
            </w:r>
          </w:p>
        </w:tc>
        <w:tc>
          <w:tcPr>
            <w:tcW w:w="4595"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chimice n.c.a.</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leiurilor esențiale</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11</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nvelopelor și a camerelor de aer; reșaparea și refacerea anvelopelor</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1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nvelopelor şi a camerelor de aer; reşaparea şi refacerea anvelopelor</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19</w:t>
            </w:r>
          </w:p>
        </w:tc>
        <w:tc>
          <w:tcPr>
            <w:tcW w:w="3939"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cauciuc</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ocombustibili lichizi</w:t>
            </w:r>
          </w:p>
        </w:tc>
        <w:tc>
          <w:tcPr>
            <w:tcW w:w="1234"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5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chimice n.c.a. (excluzând: fabricarea biocombustibililor lichizi)</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foliilor, tuburilor și profilelor din material plast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foliilor, tuburilor şi profilelor din material plastic</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ambalaj din material plast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ambalaj din material plastic (excluzând finisarea produselor din material plastic)</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inisarea produselor din material plastic </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material plast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5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ărților din cauciuc pentru încălțămint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nisarea produselor din material plastic</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2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hanging="7"/>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din material plastic (excluzând: fabricarea părților din material plastic, pentru încălțăminte; finisarea produselor din material plastic)</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ticlei pla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ticlei plat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lucrarea și fasonarea sticlei pla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lucrarea şi fasonarea sticlei plate (excluzând fabricarea oglinzilor retrovizoare pentru autovehicul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oglinzilor retrovizoare pentru autovehicu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sticl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tabs>
                <w:tab w:val="clear" w:pos="720"/>
                <w:tab w:val="left" w:pos="1455" w:leader="none"/>
              </w:tabs>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stic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fibrelor din sticl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fibrelor din stic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ticlărie tehn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1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ticlărie tehn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roduse refract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roduse refrac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și dalelor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lăcilor şi dalelor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ceramice pentru uz gospodăresc și ornamenta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ceramice pentru uz gospodăresc şi ornamental</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biecte sanitare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obiecte sanitare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izolatorilor și pieselor izolante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zolatorilor şi pieselor izolante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tehnice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tehnice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ltor produse ceramic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34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roduse ceramice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uși și ferestre din meta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uşi şi ferestre din metal</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7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e tăia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6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de tăia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7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ferone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6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e feroner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7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nelt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6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nelt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recipienți, containere și alte produse similare din oțe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recipienţi, containere şi alte produse similare din oţel</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ușoare din meta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mbalajelor metalice uşo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fire metalice; fabricarea de lanțuri și arcur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din fire metalice; fabricarea de lanţuri şi arcur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șuruburi, buloane și alte articole filetate; fabricarea de nituri și șaib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şuruburi, buloane şi alte articole filetate; fabricarea de nituri şi şaib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metal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5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articole din metal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ubansamblurilor electronice (modu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ubansamblurilor electronice (modu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ltor componente electro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omponentelor electro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alculatoarelor și a echipamentelor perife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alculatoarelor şi a echipamentelor perifer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3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comunicaț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echipamentelor de comunicaţii </w:t>
            </w:r>
            <w:r>
              <w:rPr>
                <w:sz w:val="20"/>
                <w:szCs w:val="20"/>
              </w:rPr>
              <w:t>(</w:t>
            </w:r>
            <w:r>
              <w:rPr>
                <w:rFonts w:eastAsia="Times New Roman" w:cs="Times New Roman" w:ascii="Times New Roman" w:hAnsi="Times New Roman"/>
                <w:sz w:val="24"/>
                <w:szCs w:val="24"/>
                <w:lang w:val="ro-RO" w:eastAsia="ro-RO"/>
              </w:rPr>
              <w:t>excluzând fabricarea sistemelor de alarmă împotriva efracţiilor şi de avertizare în caz de incendii, care trimit semnale către o staţie de control)</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istemelor de alarmă împotriva efracțiilor și de avertizare în caz de incendii, care trimit semnale către o stație de control</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4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electronice de larg consum</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4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produselor electronice de larg consum</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și dispozitive pentru măsură, verificare, control, navigaț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și dispozitive pentru măsură, verificare, control, navigaț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easur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5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easur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6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de echipamente pentru radiologie, electrodiagnostic și electroterap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6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pentru radiologie, electrodiagnostic și electroterap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7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optice și echipamente fotografice</w:t>
            </w:r>
          </w:p>
        </w:tc>
        <w:tc>
          <w:tcPr>
            <w:tcW w:w="85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70</w:t>
            </w:r>
          </w:p>
        </w:tc>
        <w:tc>
          <w:tcPr>
            <w:tcW w:w="4595"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strumente optice, suporți magnetici și optici; fabricarea de echipamente fotografic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68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suporturilor magnetice și optice destinate înregistrărilor</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otoarelor, generatoarelor și transformatoarelor electrice și a aparatelor de distribuție și control a electricităț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otoarelor, generatoarelor și transformatoarelor electrice (excluzând fabricarea de motoare electrice pentru autovehicul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electrice pentru autovehicu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paratelor de control și distribuție a electricităț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nsambluri pentru pornirea generatoarelor</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paratelor de distribuţie şi control al electricităţii (excluzând fabricarea de ansambluri pentru pornirea generatoarelor)</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cumulatori și bater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cumulatori și bateri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abluri cu fibră opt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abluri cu fibră opt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fire și cabluri electrice și electrocas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fire și cabluri electrice și electro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ispozitivelor de conexiune pentru fire și cabluri electrice și electro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3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ispozitivelor de conexiune pentru fire și cabluri electrice și electro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4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de ilumina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4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de ilumina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parate electrocas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parate electrocas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de echipamente casnice neelect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5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casnice neelectr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9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echipamente elect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vertoare statice si aparate de redresare</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invertoare, redresoare și convertizoar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9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echipamente electrice (excluzând: fabricarea de invertoare statice si aparate de redresare; fabricarea de invertoare, redresoare și convertizoare; fabricarea de module invertoare și pile de combustie, pentru autoturisme; fabricarea țigărilor electronic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dule invertoare și pile de combustie, pentru autoturism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și turbine (cu excepția celor pentru avioane, autovehicule și motocicle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și turbine (cu excepția celor pentru avioane, autovehicule și motociclet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hidraul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are hidraul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ompe și compreso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pompe și compreso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robinetă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rticole de robinetăr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5</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lagărelor, angrenajelor, cutiilor de viteză și a elementelor mecanice de transmis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1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lagărelor, angrenajelor, cutiilor de viteză și a elementelor mecanice de transmis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cuptoarelor, furnalelor și arzătoar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cuptoarelor, furnalelor și arzătoar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ridicat și manipula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ridicat și manipula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 și echipamentelor de birou (exclusiv fabricarea calculatoarelor și a echipamentelor perife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şinilor şi echipamentelor de birou (exceptând fabricarea calculatoarelor şi a echipamentelor perifer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mașinilor-unelte portabile acționate electr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unelte portabile acționate electric</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5</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ventilație și frigorifice, exclusiv a echipamentelor de uz casn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echipamentelor de ventilație şi frigorifice, exceptând echipamentele de uz casnic (excluzând fabricarea de aparate de aer condiționat pentru autovehicul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aparate de aer condiționat pentru autovehicu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ltor mașini și utilaje de utilizare generală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2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şini şi utilaje de utilizare generală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3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 și utilajelor pentru agricultură și exploatări forestie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şinilor şi utilajelor pentru agricultură şi exploatări forestie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și a mașinilor-unelte pentru prelucrarea metal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şi a maşinilor-unelte pentru prelucrarea metal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șini-unelt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79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șinilor de electroplacare (galvanizar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4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şini-unelte n.c.a. (excluzând fabricarea mașinilor de electroplacare (galvanizar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produselor alimentare, băuturilor și tutun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produselor alimentare, băuturilor şi tutun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textilă, a îmbrăcămintei și a pielărie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textilă, a îmbrăcămintei şi a pielărie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5</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hârtiei și carton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industria hârtiei şi carton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6</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maselor plastice și a cauciuc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pentru prelucrarea maselor plastice şi a cauciuc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șini și utilaje specific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utilajelor care utilizează tehnologia de fabricație aditivă (imprimante 3D) de prelucrare a metalului, materialelor plastice, cauciucului, ipsosului, cimentului, etc,</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8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aşini şi utilaje specifice n.c.a. (excluzând fabricarea utilajelor care utilizează tehnologia de fabricație aditivă)</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aroserii pentru autovehicule; fabricarea de remorci și semiremorc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ducția de caroserii pentru autovehicule; fabricarea de remorci şi semiremorc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și electronice pentru autovehicule și pentru motoare de autovehicu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echipamente electrice și electronice pentru autovehicule și pentru motoare de autovehicu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iese și accesorii pentru autovehicule și pentru motoare de autovehicu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9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piese și accesorii pentru autovehicule și pentru motoare de autovehicu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1</w:t>
            </w:r>
          </w:p>
        </w:tc>
        <w:tc>
          <w:tcPr>
            <w:tcW w:w="3939" w:type="dxa"/>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rucția de nave si structuri plutito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rucția de nave civile și structuri plutitoare (excluzând construcția de nave și vase milit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pPr>
            <w:r>
              <w:rPr>
                <w:rFonts w:eastAsia="Times New Roman" w:cs="Times New Roman" w:ascii="Times New Roman" w:hAnsi="Times New Roman"/>
                <w:sz w:val="24"/>
                <w:szCs w:val="24"/>
                <w:lang w:val="ro-RO" w:eastAsia="ro-RO"/>
              </w:rPr>
              <w:t>Construcția de ambarcațiuni sportive și de agrement</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1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rucția de ambarcațiuni sportive și de agrement</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terialului rulan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materialului rulan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cicle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tociclete (excluzând fabricarea de biciclete cu motor electric auxiliar)</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ciclete cu motor electric auxiliar</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ciclete și de vehicule pentru invaliz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biciclete și de vehicule pentru invaliz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Fabricarea altor mijloace de transport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0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ltor mijloace de transport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 pentru birouri și magazine</w:t>
            </w:r>
          </w:p>
        </w:tc>
        <w:tc>
          <w:tcPr>
            <w:tcW w:w="85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0</w:t>
            </w:r>
          </w:p>
        </w:tc>
        <w:tc>
          <w:tcPr>
            <w:tcW w:w="4595"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 pentru bucătării</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saltele și somiere</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10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obilă n.c.a.</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bookmarkStart w:id="1" w:name="_Hlk148360919"/>
            <w:bookmarkEnd w:id="1"/>
            <w:r>
              <w:rPr>
                <w:rFonts w:eastAsia="Times New Roman" w:cs="Times New Roman" w:ascii="Times New Roman" w:hAnsi="Times New Roman"/>
                <w:sz w:val="24"/>
                <w:szCs w:val="24"/>
                <w:lang w:val="ro-RO" w:eastAsia="ro-RO"/>
              </w:rPr>
              <w:t>32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bijuteriilor și articolelor similare din metale și pietre prețioas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bijuteriilor şi articolelor similare din metale şi pietre preţioas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mitațiilor de bijuterii și articole simil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mitaţiilor de bijuterii şi articole simil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nstrumentelor muzica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instrumentelor muzica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3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pentru spor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articolelor pentru sport (excluzând fabricarea de căști de protecție pentru sportiv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căști de protecție pentru sportiv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4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w:t>
            </w:r>
            <w:bookmarkStart w:id="2" w:name="_Hlk151375717"/>
            <w:r>
              <w:rPr>
                <w:rFonts w:eastAsia="Times New Roman" w:cs="Times New Roman" w:ascii="Times New Roman" w:hAnsi="Times New Roman"/>
                <w:sz w:val="24"/>
                <w:szCs w:val="24"/>
                <w:lang w:val="ro-RO" w:eastAsia="ro-RO"/>
              </w:rPr>
              <w:t>jocurilor și jucăriilor</w:t>
            </w:r>
            <w:bookmarkEnd w:id="2"/>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4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jocurilor şi jucării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5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Producția de </w:t>
            </w:r>
            <w:bookmarkStart w:id="3" w:name="_Hlk151375808"/>
            <w:r>
              <w:rPr>
                <w:rFonts w:eastAsia="Times New Roman" w:cs="Times New Roman" w:ascii="Times New Roman" w:hAnsi="Times New Roman"/>
                <w:sz w:val="24"/>
                <w:szCs w:val="24"/>
                <w:lang w:val="ro-RO" w:eastAsia="ro-RO"/>
              </w:rPr>
              <w:t>dispozitive, aparate și instrumente medicale și de laborator</w:t>
            </w:r>
            <w:bookmarkEnd w:id="3"/>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25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dispozitive, aparate și instrumente medicale stomatolog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32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stalarea mașinilor și echipamentelor industria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32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stalarea maşinilor şi echipamentelor industria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1</w:t>
            </w:r>
          </w:p>
        </w:tc>
        <w:tc>
          <w:tcPr>
            <w:tcW w:w="3939"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si eliminarea deșeurilor nepericulo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deșeurilor pentru valorificare energetică, transformarea materialelor reziduale în căldură sau electricitate utilizabilă, printr-o varietate de procese (inclusiv prin incinerare)</w:t>
            </w:r>
          </w:p>
        </w:tc>
        <w:tc>
          <w:tcPr>
            <w:tcW w:w="1234"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pararea nămolului din deșeurile orășenești, utilizat pentru tratarea terenurilor agricole sau îmbunătățirea ecologică</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inclusiv tratarea înainte de eliminare) deșeurilor prin ardere sau tratamente termice, fără producție de energi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Eliminarea (inclusiv tratarea înainte de eliminare) deșeurilor nepericuloase, indiferent dacă deșeurile sunt solide sau nu, pe teren (adică subteran) sau în instalații sau locuri de depozitare permanente a deșeurilor Exploatarea gropilor de gunoi pentru eliminarea deșeur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subproduselor de origine animală în gropile de gunoi</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versarea/eliberarea deșeurilor lichide în mări/oceane sau alte ape, inclusiv inserarea în fundul mării</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jectarea deșeurilor pompabile în puțuri sau depozite natural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2</w:t>
            </w:r>
          </w:p>
        </w:tc>
        <w:tc>
          <w:tcPr>
            <w:tcW w:w="3939"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şi eliminarea deşeurilor periculo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Tratarea deșeurilor pentru valorificare energetică, transformarea materialelor reziduale în căldură sau electricitate utilizabilă, printr-o varietate de procese (inclusiv prin incinerare)</w:t>
            </w:r>
          </w:p>
        </w:tc>
        <w:tc>
          <w:tcPr>
            <w:tcW w:w="1234"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2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pararea nămolului din deșeurile orășenești, utilizat pentru tratarea terenurilor agricole sau îmbunătățirea ecologică</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inclusiv tratarea înainte de eliminare) deșeurilor prin ardere sau tratamente termice, fără producție de energi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pPr>
            <w:r>
              <w:rPr>
                <w:rFonts w:eastAsia="Times New Roman" w:cs="Times New Roman" w:ascii="Times New Roman" w:hAnsi="Times New Roman"/>
                <w:sz w:val="24"/>
                <w:szCs w:val="24"/>
                <w:lang w:val="ro-RO" w:eastAsia="ro-RO"/>
              </w:rPr>
              <w:t>Eliminarea (inclusiv tratarea înainte de eliminare) deșeurilor periculoase, indiferent dacă deșeurile sunt solide sau nu, pe teren (adică subteran) sau în instalații sau locuri de depozitare permanente a deșeurilor Exploatarea gropilor de gunoi pentru eliminarea deșeurilor</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liminarea subproduselor de origine animală în gropile de gunoi</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eversarea/eliberarea deșeurilor lichide în mări/oceane sau alte ape, inclusiv inserarea în fundul mării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jectarea deșeurilor pompabile în puțuri sau depozite natural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832</w:t>
            </w:r>
          </w:p>
        </w:tc>
        <w:tc>
          <w:tcPr>
            <w:tcW w:w="3939" w:type="dxa"/>
            <w:tcBorders>
              <w:top w:val="single" w:sz="6" w:space="0" w:color="333333"/>
              <w:left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ecuperarea materialelor reciclabile sortat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016</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bricarea de pulberi, granule sau fulgi de material plastic prin amestecarea sau transformarea rășinilor din deșeuri de material plastic recuperate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bricarea de material plastic reciclat sub formă de fulgi sau granule de plastic pe bază de deșeuri de plastic pre-tratate în urma operațiunii de recuperare a materialului plastic</w:t>
            </w:r>
          </w:p>
        </w:tc>
        <w:tc>
          <w:tcPr>
            <w:tcW w:w="1234" w:type="dxa"/>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33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ucrări de tâmplărie şi dulgheri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33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ucrări de tâmplărie şi dulgheri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bookmarkStart w:id="4" w:name="_Hlk148361813"/>
            <w:bookmarkEnd w:id="4"/>
            <w:r>
              <w:rPr>
                <w:rFonts w:eastAsia="Times New Roman" w:cs="Times New Roman" w:ascii="Times New Roman" w:hAnsi="Times New Roman"/>
                <w:sz w:val="24"/>
                <w:szCs w:val="24"/>
                <w:lang w:val="ro-RO" w:eastAsia="ro-RO"/>
              </w:rPr>
              <w:t>551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Hoteluri si alte facilitati de cazare simil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1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Hoteluri şi alte facilităţi de cazare simil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2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cilitati de cazare pentru vacante si perioade de scurta durata</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2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acilităţi de cazare pentru vacanţe şi perioade de scurtă durată</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3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arcuri pentru rulote, campinguri şi tabe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3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arcuri pentru rulote, campinguri şi tabe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9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servicii de caz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59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servicii de caz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carti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cărţi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de ghiduri, compendii, liste de adrese si simil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ţi de edi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ziar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ziar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revistelor si periodic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revistelor şi periodic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ati de edit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1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te activităţi de editare (excluzând editarea pe blog-ur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03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editare pe blog-ur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jocurilor de calculat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jocurilor de calculat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editare a altor produse softw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82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editare a altor produse softw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911</w:t>
            </w:r>
          </w:p>
        </w:tc>
        <w:tc>
          <w:tcPr>
            <w:tcW w:w="3939" w:type="dxa"/>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producţie cinematografică, video şi de programe de televiziun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9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producţie cinematografică, video şi de programe de televiziune (excluzând servicii de streaming și de descărcare de conținuturi video)</w:t>
            </w:r>
          </w:p>
        </w:tc>
        <w:tc>
          <w:tcPr>
            <w:tcW w:w="1234" w:type="dxa"/>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20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realizare a software-ului la comand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2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realizare a softului la comandă (software orientat clien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31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lucrarea datelor, administrarea paginilor web si activitati conex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0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site-urilor de streaming pentru jocuri video numai pentru vizionar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03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Operarea site-urilor de jocuri/jocuri video online, independent de publicarea jocurilor. Furnizarea de cărți electronice ca serviciu de streaming sau de descărcare, care nu este asociată cu publicarea.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urnizarea online de software, care nu este asociat cu publicarea.</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3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pPr>
            <w:r>
              <w:rPr>
                <w:rFonts w:eastAsia="Times New Roman" w:cs="Times New Roman" w:ascii="Times New Roman" w:hAnsi="Times New Roman"/>
                <w:sz w:val="24"/>
                <w:szCs w:val="24"/>
                <w:lang w:val="ro-RO" w:eastAsia="ro-RO"/>
              </w:rPr>
              <w:t>Prelucrarea datelor, administrarea paginilor web şi activităţi conexe (excluzând:</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activități ale site-urilor de streaming pentru jocuri video numai pentru vizionar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operarea site-urilor de jocuri/jocuri video.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furnizarea de cărți electronice ca serviciu de streaming sau de descărcare. </w:t>
            </w:r>
          </w:p>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furnizarea online de softwar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bookmarkStart w:id="5" w:name="_Hlk148427662"/>
            <w:bookmarkEnd w:id="5"/>
            <w:r>
              <w:rPr>
                <w:rFonts w:eastAsia="Times New Roman" w:cs="Times New Roman" w:ascii="Times New Roman" w:hAnsi="Times New Roman"/>
                <w:sz w:val="24"/>
                <w:szCs w:val="24"/>
                <w:lang w:val="ro-RO" w:eastAsia="ro-RO"/>
              </w:rPr>
              <w:t>71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arhitectur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arhitectur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pPr>
            <w:r>
              <w:rPr>
                <w:rFonts w:eastAsia="Times New Roman" w:cs="Times New Roman" w:ascii="Times New Roman" w:hAnsi="Times New Roman"/>
                <w:sz w:val="24"/>
                <w:szCs w:val="24"/>
                <w:lang w:val="ro-RO" w:eastAsia="ro-RO"/>
              </w:rPr>
              <w:t>Activități de inginerie și consultanță tehnică legate de aceste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inginerie și consultanta tehnică legate de aceste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testari si analize teh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1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testări şi analize teh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50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veterin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750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veterin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13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întreținere peisagist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1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întreţinere peisagist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1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 de asistenta spitaliceas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de asistenţă spitaliceas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Arial" w:cs="Times New Roman" w:ascii="Times New Roman" w:hAnsi="Times New Roman"/>
                <w:sz w:val="24"/>
                <w:szCs w:val="24"/>
                <w:lang w:val="ro-RO" w:eastAsia="ro-RO"/>
              </w:rPr>
              <w:t>8621</w:t>
            </w:r>
          </w:p>
        </w:tc>
        <w:tc>
          <w:tcPr>
            <w:tcW w:w="393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rPr>
                <w:rFonts w:ascii="Times New Roman" w:hAnsi="Times New Roman" w:eastAsia="Times New Roman" w:cs="Times New Roman"/>
                <w:sz w:val="24"/>
                <w:szCs w:val="24"/>
                <w:lang w:val="ro-RO" w:eastAsia="ro-RO"/>
              </w:rPr>
            </w:pPr>
            <w:bookmarkStart w:id="6" w:name="_Hlk135688618"/>
            <w:r>
              <w:rPr>
                <w:rFonts w:eastAsia="Arial" w:cs="Times New Roman" w:ascii="Times New Roman" w:hAnsi="Times New Roman"/>
                <w:sz w:val="24"/>
                <w:szCs w:val="24"/>
                <w:lang w:val="ro-RO" w:eastAsia="ro-RO"/>
              </w:rPr>
              <w:t>Activități de asistență medicală generală</w:t>
            </w:r>
            <w:bookmarkEnd w:id="6"/>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86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Activităţi de asistenţă medicală genera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Arial" w:cs="Times New Roman" w:ascii="Times New Roman" w:hAnsi="Times New Roman"/>
                <w:sz w:val="24"/>
                <w:szCs w:val="24"/>
                <w:lang w:val="ro-RO" w:eastAsia="ro-RO"/>
              </w:rPr>
              <w:t>8622</w:t>
            </w:r>
          </w:p>
        </w:tc>
        <w:tc>
          <w:tcPr>
            <w:tcW w:w="393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rPr>
                <w:rFonts w:ascii="Times New Roman" w:hAnsi="Times New Roman" w:eastAsia="Times New Roman" w:cs="Times New Roman"/>
                <w:sz w:val="24"/>
                <w:szCs w:val="24"/>
                <w:lang w:val="ro-RO" w:eastAsia="ro-RO"/>
              </w:rPr>
            </w:pPr>
            <w:bookmarkStart w:id="7" w:name="_Hlk135688627"/>
            <w:r>
              <w:rPr>
                <w:rFonts w:eastAsia="Arial" w:cs="Times New Roman" w:ascii="Times New Roman" w:hAnsi="Times New Roman"/>
                <w:sz w:val="24"/>
                <w:szCs w:val="24"/>
                <w:lang w:val="ro-RO" w:eastAsia="ro-RO"/>
              </w:rPr>
              <w:t>Activități de asistență medicală specializată</w:t>
            </w:r>
            <w:bookmarkEnd w:id="7"/>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86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Activităţi de asistenţă medicală specializat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Arial" w:cs="Times New Roman" w:ascii="Times New Roman" w:hAnsi="Times New Roman"/>
                <w:sz w:val="24"/>
                <w:szCs w:val="24"/>
                <w:lang w:val="ro-RO" w:eastAsia="ro-RO"/>
              </w:rPr>
              <w:t>8623</w:t>
            </w:r>
          </w:p>
        </w:tc>
        <w:tc>
          <w:tcPr>
            <w:tcW w:w="393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rPr>
                <w:rFonts w:ascii="Times New Roman" w:hAnsi="Times New Roman" w:eastAsia="Times New Roman" w:cs="Times New Roman"/>
                <w:sz w:val="24"/>
                <w:szCs w:val="24"/>
                <w:lang w:val="ro-RO" w:eastAsia="ro-RO"/>
              </w:rPr>
            </w:pPr>
            <w:bookmarkStart w:id="8" w:name="_Hlk135688636"/>
            <w:r>
              <w:rPr>
                <w:rFonts w:eastAsia="Arial" w:cs="Times New Roman" w:ascii="Times New Roman" w:hAnsi="Times New Roman"/>
                <w:sz w:val="24"/>
                <w:szCs w:val="24"/>
                <w:lang w:val="ro-RO" w:eastAsia="ro-RO"/>
              </w:rPr>
              <w:t>Activități de asistență stomatologică</w:t>
            </w:r>
            <w:bookmarkEnd w:id="8"/>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86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Activităţi de asistenţă stomatolog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bookmarkStart w:id="9" w:name="_Hlk135688646"/>
            <w:r>
              <w:rPr>
                <w:rFonts w:eastAsia="Times New Roman" w:cs="Times New Roman" w:ascii="Times New Roman" w:hAnsi="Times New Roman"/>
                <w:sz w:val="24"/>
                <w:szCs w:val="24"/>
                <w:lang w:val="ro-RO" w:eastAsia="ro-RO"/>
              </w:rPr>
              <w:t>Alte activități referitoare la sănătatea umană</w:t>
            </w:r>
            <w:bookmarkEnd w:id="9"/>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laboratoarelor medicale care furnizează servicii analitice sau de diagnostic (fără analiza sau interpretarea medicală în sine), inclusiv analiza fluidelor corporale sau testarea genetică, direct către pacienții, cu sau fără trimitere de la practicienii din domeniul sănătății, de exemplu: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laboratoare de raze X și alte centre de diagnostic imagistic;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laboratoare de analize de sânge;</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secvențierea ADN pentru tratarea unei anumite bol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transport a pacienților, cu ambulanța, inclusiv avioan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psihologilor și psihoterapeuților, persoane autorizate altele decât medic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asistentelor medicale independente, care lucrează in cabinetele proprii sau la domiciliul pacienț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maternităților, fără supravegherea permanenta a medic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ți ale infirmierilor. </w:t>
            </w:r>
          </w:p>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îngrijire paliativă în ambulatoriu.</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fizioterapeuților, persoane autorizate altele decât medici, pentru refacere în urma unor afecțiuni, pentru a îmbunătăți mobilitatea sau a reduce durerea.</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asistență medicală preventivă, curativă sau de recuperare de către persoane autorizate altele decât medici. Beneficiile pentru sănătate ale acestor servicii nu se bazează pe date științifice pentru diagnosticarea și tratarea bolilor și până în prezent nu au fost evaluate pe deplin astfel încât să poată fi acceptate universal ca fiind bazate pe dovez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6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rvicii paramedicale în domeniul optometriei, hidroterapiei, logopediei, podologiei/ podologiei etc., furnizate de persoane autorizate altele decât medic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bazelor sportiv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ale bazelor sportive (excluzând organizarea de evenimente sportive - în aer liber sau în sală, pentru profesioniști sau amatori - de către cluburile sportiv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de organizare de evenimente sportive - în aer liber sau în sală, pentru profesioniști sau amatori - de către cluburile sportiv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9312 </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ți ale cluburilor sportiv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93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 ale cluburilor sportiv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zitiv</w:t>
            </w:r>
          </w:p>
        </w:tc>
      </w:tr>
    </w:tbl>
    <w:p>
      <w:pPr>
        <w:pStyle w:val="Normal"/>
        <w:widowControl/>
        <w:bidi w:val="0"/>
        <w:spacing w:lineRule="auto" w:line="256" w:before="0" w:after="160"/>
        <w:rPr/>
      </w:pPr>
      <w:r>
        <w:rPr/>
      </w:r>
      <w:bookmarkStart w:id="10" w:name="_Hlk86239374"/>
      <w:bookmarkStart w:id="11" w:name="_Hlk86239374"/>
      <w:bookmarkEnd w:id="11"/>
    </w:p>
    <w:sectPr>
      <w:footerReference w:type="default" r:id="rId2"/>
      <w:footnotePr>
        <w:numFmt w:val="decimal"/>
      </w:footnotePr>
      <w:type w:val="nextPage"/>
      <w:pgSz w:orient="landscape" w:w="16838" w:h="11906"/>
      <w:pgMar w:left="1440" w:right="113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Conform Strategiei Regionale de Specializare Inteligentă a Regiunii Sud-Est 2021-2027 (RIS3), la nivel regional, au fost identificate următoarele domenii de specializare inteligentă: Inginerie și transport naval; Industria confecțiilor; Agro-alimentar și biotehnologii; Acvacultură și pescuit; Turism; TIC - Tehnologia Informației și a Comunicațiilor. Codurile CAEN marcate cu ,,X” vor primi punctaj în cadrul criteriului 1.1, punctul a din Grila de evaluare tehnica si financiara.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o-RO"/>
        </w:rPr>
        <w:t>Codurile CAEN Rev 2 care au soldul balanței comerciale negativ vor primi punctaj în cadrul criteriului 1.1, punctul b din Grila de evaluare tehnica si financiar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rFonts w:ascii="Arial" w:hAnsi="Arial" w:eastAsia="Arial" w:cs="Arial"/>
      <w:sz w:val="20"/>
      <w:szCs w:val="20"/>
      <w:lang w:val="en"/>
    </w:rPr>
  </w:style>
  <w:style w:type="character" w:styleId="FootnoteCharacters">
    <w:name w:val="Footnote Characters"/>
    <w:qFormat/>
    <w:rPr>
      <w:vertAlign w:val="superscript"/>
    </w:rPr>
  </w:style>
  <w:style w:type="character" w:styleId="CommentTextChar">
    <w:name w:val="Comment Text Char"/>
    <w:qFormat/>
    <w:rPr>
      <w:rFonts w:ascii="Calibri" w:hAnsi="Calibri" w:eastAsia="Calibri" w:cs="Calibri"/>
      <w:sz w:val="20"/>
      <w:szCs w:val="20"/>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SubjectChar">
    <w:name w:val="Comment Subject Char"/>
    <w:qFormat/>
    <w:rPr>
      <w:rFonts w:ascii="Calibri" w:hAnsi="Calibri" w:eastAsia="Calibri" w:cs="Calibri"/>
      <w:b/>
      <w:bCs/>
      <w:sz w:val="20"/>
      <w:szCs w:val="20"/>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Arial" w:cs="Arial"/>
      <w:sz w:val="20"/>
      <w:szCs w:val="20"/>
      <w:lang w:val="en"/>
    </w:rPr>
  </w:style>
  <w:style w:type="paragraph" w:styleId="CommentText">
    <w:name w:val="Comment Text"/>
    <w:basedOn w:val="Normal"/>
    <w:qFormat/>
    <w:pPr>
      <w:widowControl w:val="false"/>
      <w:spacing w:lineRule="auto" w:line="240" w:before="0" w:after="0"/>
      <w:jc w:val="both"/>
    </w:pPr>
    <w:rPr>
      <w:rFonts w:ascii="Calibri" w:hAnsi="Calibri" w:eastAsia="Calibri" w:cs="Calibri"/>
      <w:sz w:val="20"/>
      <w:szCs w:val="20"/>
      <w:lang w:val="en-US"/>
    </w:rPr>
  </w:style>
  <w:style w:type="paragraph" w:styleId="FtrefCaracterCaracterCaracter">
    <w:name w:val="ftref Caracter Caracter Caracter"/>
    <w:basedOn w:val="Normal"/>
    <w:qFormat/>
    <w:pPr>
      <w:spacing w:lineRule="exact" w:line="240" w:before="120" w:after="160"/>
    </w:pPr>
    <w:rPr>
      <w:vertAlign w:val="superscript"/>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widowControl/>
      <w:spacing w:lineRule="auto" w:line="256" w:before="0" w:after="160"/>
      <w:jc w:val="left"/>
    </w:pPr>
    <w:rPr>
      <w:rFonts w:cs="Times New Roman"/>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17:00Z</dcterms:created>
  <dc:creator>Diana</dc:creator>
  <dc:description/>
  <cp:keywords/>
  <dc:language>en-US</dc:language>
  <cp:lastModifiedBy>Diana Gradea</cp:lastModifiedBy>
  <cp:lastPrinted>2024-10-15T10:36:00Z</cp:lastPrinted>
  <dcterms:modified xsi:type="dcterms:W3CDTF">2025-05-07T07:34:00Z</dcterms:modified>
  <cp:revision>40</cp:revision>
  <dc:subject/>
  <dc:title/>
</cp:coreProperties>
</file>